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What is whit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hat is white? When someone asks what white is I think of a white person. A white person is someone who comes from a white background. Another name for a white person is Caucasian. Caucasian means “of or relating to the white race or humanity”. A white person is someone with white skin. What does it mean to be a white person? To be a white person it means your skin has to be white. I am a white person. I like being white. I think the white race consist of a few races. I think Italians are considered white, Germans, Irish, anybody with white skin is considered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he survey was about the same as what I put. Everyone that I put white it was the same on the survey. I included the Germans, Irish, Italians, Dutch and everyone else with white skin in the white column. I agree with professor Randall, when someone who is not considered white is a citizen of a country that is considered white, that person is often perceived as a foreig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y Savage P-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49:00Z</dcterms:created>
  <dc:creator>Owner</dc:creator>
  <dc:description/>
  <cp:keywords/>
  <dc:language>en-US</dc:language>
  <cp:lastModifiedBy>jsavage11</cp:lastModifiedBy>
  <dcterms:modified xsi:type="dcterms:W3CDTF">2009-12-07T12:49:00Z</dcterms:modified>
  <cp:revision>2</cp:revision>
  <dc:subject/>
  <dc:title>“What is white</dc:title>
</cp:coreProperties>
</file>